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писание файла </w:t>
      </w:r>
      <w:r>
        <w:rPr>
          <w:b/>
          <w:sz w:val="28"/>
          <w:szCs w:val="28"/>
          <w:lang w:val="en-US"/>
        </w:rPr>
        <w:t>xls2xml.xlt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рядок заполнения файл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моменты:</w:t>
      </w:r>
    </w:p>
    <w:p>
      <w:pPr>
        <w:pStyle w:val="Normal"/>
        <w:jc w:val="both"/>
        <w:rPr/>
      </w:pPr>
      <w:r>
        <w:rPr/>
        <w:t>- файл заполняется начиная с вкладки «Выпуски» и далее, перемещаясь слева направо по столцам и вниз по строкам;</w:t>
      </w:r>
    </w:p>
    <w:p>
      <w:pPr>
        <w:pStyle w:val="Normal"/>
        <w:jc w:val="both"/>
        <w:rPr/>
      </w:pPr>
      <w:r>
        <w:rPr/>
        <w:t>- при указании кода ЦБ в регистрационном журнале, в качестве кода указывается код ЦБ из первого столбца вкладки «Выпуски»;</w:t>
      </w:r>
    </w:p>
    <w:p>
      <w:pPr>
        <w:pStyle w:val="Normal"/>
        <w:jc w:val="both"/>
        <w:rPr/>
      </w:pPr>
      <w:r>
        <w:rPr/>
        <w:t xml:space="preserve">- </w:t>
      </w:r>
      <w:r>
        <w:rPr>
          <w:highlight w:val="yellow"/>
        </w:rPr>
        <w:t>«Необязательное поле»</w:t>
      </w:r>
      <w:r>
        <w:rPr/>
        <w:t xml:space="preserve"> означает, что значение ячейки можно оставить пустым (т.е. спецзначения </w:t>
      </w:r>
      <w:r>
        <w:rPr>
          <w:lang w:val="en-US"/>
        </w:rPr>
        <w:t>UKWN</w:t>
      </w:r>
      <w:r>
        <w:rPr/>
        <w:t xml:space="preserve"> и «01.01.1900» не нужны). Для удобства </w:t>
      </w:r>
      <w:r>
        <w:rPr>
          <w:highlight w:val="magenta"/>
        </w:rPr>
        <w:t>обязательные поля</w:t>
      </w:r>
      <w:r>
        <w:rPr/>
        <w:t xml:space="preserve"> в файле помечены розовым цветом, а обязательные в отдельных случаях – желтым (подробнее см. ниже таблицу с описанием закладок и обязательности полей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jc w:val="both"/>
        <w:rPr>
          <w:b/>
          <w:b/>
        </w:rPr>
      </w:pPr>
      <w:r>
        <w:rPr>
          <w:b/>
        </w:rPr>
        <w:t>Важно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jc w:val="both"/>
        <w:rPr>
          <w:b/>
          <w:b/>
        </w:rPr>
      </w:pPr>
      <w:r>
        <w:rPr>
          <w:b/>
        </w:rPr>
        <w:t>- перемещать существующие или добавлять новые вкладки запрещаетс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jc w:val="both"/>
        <w:rPr>
          <w:b/>
          <w:b/>
        </w:rPr>
      </w:pPr>
      <w:r>
        <w:rPr>
          <w:b/>
        </w:rPr>
        <w:t>- удалять «лишние» поименованные столбцы запрещаетс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jc w:val="both"/>
        <w:rPr/>
      </w:pPr>
      <w:r>
        <w:rPr>
          <w:b/>
        </w:rPr>
        <w:t>- удалять «лишние» строки (со 2-й по 21-ю) на вкладке «Выпуски» запрещается, но можно добавлять новые после 21-й строк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jc w:val="both"/>
        <w:rPr>
          <w:b/>
          <w:b/>
        </w:rPr>
      </w:pPr>
      <w:r>
        <w:rPr>
          <w:b/>
        </w:rPr>
        <w:t xml:space="preserve">- вставлять дополнительные столбцы </w:t>
      </w:r>
      <w:r>
        <w:rPr>
          <w:b/>
          <w:u w:val="single"/>
        </w:rPr>
        <w:t>между</w:t>
      </w:r>
      <w:r>
        <w:rPr>
          <w:b/>
        </w:rPr>
        <w:t xml:space="preserve"> существующими поименованными столбцами запрещается (допускается вставлять столбцы справа, после уже существующих)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информация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начения трактуемые по умолчанию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уски ЦБ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«К-во голосов для ПА» принимается как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«Форма выпуска ЦБ» принимается для всех выпусков «бездокументарная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 учитывается возможность наличия дробных акц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П относиться ко всем ЦБ на счет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писание полей файл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толб</w:t>
            </w:r>
            <w:r>
              <w:rPr/>
              <w:t>е</w:t>
            </w:r>
            <w:r>
              <w:rPr>
                <w:lang w:val="en-US"/>
              </w:rPr>
              <w:t>ц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Закладка «Выпуски»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од выпуска» - непустая строка (должна быть уникальна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B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рядк. номер» - целое положительное число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C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ег. номер» - непустая строк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D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Рег. дата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дат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E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Рег. орган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строк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F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Тип ЦБ» - допустимые значения указаны в заголовк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G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Тип ПА» - может заполняться только для П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H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Номинал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положительное число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I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-во ЦБ в выпуске» - целое положительное число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-во размещ. ЦБ» - целое положительное число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K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Дата отчета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дат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Закладка «Акционеры»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Номер л/с» - непустая строка (должна быть уникальна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B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Тип ЗЛ» - допустимые значения указаны в заголовк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C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ид ЗЛ» - допустимые значения указаны в заголовк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D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ФИО (полное наименование)» - обязательное поле, строка, для счета ОДС не заполняетс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E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Краткое наименование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для физ. лиц должна быть пустая строк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F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Гражданство» - допустимые значения – коды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lfa</w:t>
            </w:r>
            <w:r>
              <w:rPr>
                <w:rFonts w:cs="Arial" w:ascii="Arial" w:hAnsi="Arial"/>
                <w:sz w:val="20"/>
                <w:szCs w:val="20"/>
              </w:rPr>
              <w:t>2 из классификатора стран, для счета ОДС не заполняется, для юр. лиц может отсутствовать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G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ид документа» - допустимые значения (с учетом физ. и юр. лиц) указаны в заголовке, для счета ОДС – не заполняетс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H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Номер и серия документа» - для физ. и юр. лиц – непустая строка, для счета ОДС не заполняется. Для ЮЛ вводится регистрационный номер, не являющийся ОГРН (ОГРН вводится в другом по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I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Дата документа» - для физ. и юр. лиц – дата, для счета ОДС не заполняетс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рган выдачи документа» - для физ. и юр. лиц – непустая строка, для счета ОДС не заполняетс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K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ГРН» для ФЛ, ЮЛ-нерезидентов и счета ОДС - не заполняетс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L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Дата выдачи ОГРН» для ФЛ, ЮЛ-нерезидентов и счета ОДС - не заполняетс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M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рган выдачи ОГРН» для ФЛ, ЮЛ-нерезидентов и счета ОДС - не заполняетс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N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Дата рождения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для физ. лиц – дата, для юр. лиц и для счета ОДС не заполняетс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O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а» - допустимые значения – коды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lfa</w:t>
            </w:r>
            <w:r>
              <w:rPr>
                <w:rFonts w:cs="Arial" w:ascii="Arial" w:hAnsi="Arial"/>
                <w:sz w:val="20"/>
                <w:szCs w:val="20"/>
              </w:rPr>
              <w:t>2 из классификатора стран, для физ. лиц и для счета ОДС не заполняетс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P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Индекс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стро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Q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дрес» - строка, должна быть не пустой при наличии указания страны и пустой в ином случа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R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а (почт.)» - допустимые значения – коды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lfa</w:t>
            </w:r>
            <w:r>
              <w:rPr>
                <w:rFonts w:cs="Arial" w:ascii="Arial" w:hAnsi="Arial"/>
                <w:sz w:val="20"/>
                <w:szCs w:val="20"/>
              </w:rPr>
              <w:t>2 из классификатора стран, для физ. лиц и ОДС может быть пустая строк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S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Индекс (почт.)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строка, может указываться только при наличии указания почтовой стран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T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дрес (почт.)» - строка, должна быть не пустой при наличии указания почтовой страны и пустой в ином случа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U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Статус ЗЛ» - допустимые значения указаны в заголовке, для юр. лиц и для счета ОДС не заполняетс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Телефоны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перечисленные через «;» телефо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W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>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 xml:space="preserve">) перечисленные через «;» адрес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X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ИНН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для счета ОДС не заполняетс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Y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атег. налог.» - допустимые значения указаны в заголовк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Z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Форма див.» - допустимые значения указаны в заголовк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A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БИК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для счета ОДС не заполняетс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B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Банк» - заполняется тогда (и только тогда), когда указан БИК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C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чет получателя» - расчетный счет ЮЛ или ФЛ, указываемый в платежном поружении при перечислении денежных средств. Для клиентов Сбербанка в это поле вносится лицевой счет. заполняется тогда (и только тогда), когда указан БИ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D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чет филиала банка» - счет для межфилиальных расчетов (МФР), в основном используется для клиентов Сбербанка при невозможности прямой отправки платежа по номеру «счета получателя» (например, когда лицевой счет не 20 знаков). заполняется тогда (и только тогда), когда указан БИ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E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/с» - заполняется тогда (и только тогда), когда указан БИК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F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Город банка» - может быть заполнен при указании БИК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G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Форма корресп.» - допустимые значения указаны в заголовк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H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ОКОНХ» - заполняется только для юр. ли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</w:t>
            </w:r>
            <w:r>
              <w:rPr/>
              <w:t>I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КПО» - заполняется только для юр. ли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J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КПП» - заполняется только для юр. ли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K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ОКВЭД» - заполняется только для юр. ли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L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татус ЛС» - допустимые значения указаны в заголовке, статус «UNKP» (ЦБНЛ) ставиться тогда (и только тогда), когда «Вид ЗЛ» = «07» (ЦБНЛ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M</w:t>
            </w:r>
            <w:r>
              <w:rPr/>
              <w:t>]…[</w:t>
            </w:r>
            <w:r>
              <w:rPr>
                <w:lang w:val="en-US"/>
              </w:rPr>
              <w:t>BF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ЦБ 1…20» - положительное целое число, не следует задействовать больше столбцов, чем описано выпусков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Закладка «Совладельцы и представители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Л/с ЗЛ» - непустая строка, ссылка на закладку «Акционеры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B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ид УП» - допустимые значения указаны в заголовке, код «99» (совладелец) используется тогда (и только тогда), когда соответствующий счет является счетом ОДС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C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Доля в ОДС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может заполняться только для совладельцев, представляет собой обычную дробь или «1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D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№ доверенности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может заполняться только для УП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E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Дата начала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может заполняться только для УП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F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Дата окончания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может заполняться только для УП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G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Фамилия Имя Отчество» - непустая строк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H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Гражданство» - допустимые значения – коды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lfa</w:t>
            </w:r>
            <w:r>
              <w:rPr>
                <w:rFonts w:cs="Arial" w:ascii="Arial" w:hAnsi="Arial"/>
                <w:sz w:val="20"/>
                <w:szCs w:val="20"/>
              </w:rPr>
              <w:t>2 из классификатора стран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I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ид документа» - допустимые значения указаны в заголовк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Номер документа» - непустая строк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K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Серия документа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строк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L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Дата документа» - дат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M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рган выдачи документа» - непустая строк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N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Дата рождения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дат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O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Страна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 xml:space="preserve">) допустимые значения – коды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lfa</w:t>
            </w:r>
            <w:r>
              <w:rPr>
                <w:rFonts w:cs="Arial" w:ascii="Arial" w:hAnsi="Arial"/>
                <w:sz w:val="20"/>
                <w:szCs w:val="20"/>
              </w:rPr>
              <w:t>2 из классификатора стран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P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Индекс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строка, может указываться только при наличии указания стран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Q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дрес» - строка, должна быть не пустой при наличии указания страны и пустой в ином случа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R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Страна (почт.)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 xml:space="preserve">) допустимые значения – коды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lfa</w:t>
            </w:r>
            <w:r>
              <w:rPr>
                <w:rFonts w:cs="Arial" w:ascii="Arial" w:hAnsi="Arial"/>
                <w:sz w:val="20"/>
                <w:szCs w:val="20"/>
              </w:rPr>
              <w:t>2 из классификатора стран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S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Индекс (почт.)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строка, может указываться только при наличии указания почтовой стран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T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дрес (почт.)» - строка, должна быть не пустой при наличии указания почтовой страны и пустой в ином случа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U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Телефоны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перечисленные через «;» телефо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>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 xml:space="preserve">) перечисленные через «;» адрес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W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ИНН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строк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X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атег. налог.» - допустимые значения указаны в заголовк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Y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Форма див.» - допустимые значения указаны в заголовк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Z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БИК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строк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A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Банк» - заполняется тогда (и только тогда), когда указан БИК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B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/с» - заполняется тогда (и только тогда), когда указан БИК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C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/с» - заполняется тогда (и только тогда), когда указан БИК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D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Город банка» - может быть заполнен при указании БИК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E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Форма корресп.» - допустимые значения указаны в заголовк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Закладка «Обременения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Л/с владельца» - непустая строка, ссылка на номер счета с закладки «Акционеры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B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Л/с залогодержателя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непустая строка, ссылка на номер счета с закладки «Акционеры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C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Код выпуска» - ссылка кодв выпуска, указанный в первом столбце закладки «Выпуски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D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оличество ЦБ» - положительное целое число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E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Документы основания» - список через «;» в формате «&lt;код&gt; &lt;номер&gt; от &lt;дата&gt;», допустимые коды указаны в заголовк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F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ид обременения» - допустимые значения указаны в заголовк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G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Дата начала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дат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H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Дата окончания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дат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I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имечание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строка, может содержать указание на предыдущий зало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акладка «Регжурнал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A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№ операции» - непустая стро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B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Тип операции» - допустимые значения указаны в заголовке, возможно также указать текстовое описание операции (длина текста не менее 4 символов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C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Дата операции» - дат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D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ходящие документы» - список через «;» в формате «&lt;номер&gt; от &lt;дата&gt;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E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Документы основания» - список через «;» в формате «&lt;код&gt; &lt;номер&gt; от &lt;дата&gt;», допустимые коды указаны в заголовк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F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Л/с продавца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ссылка на закладку «Акционеры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G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Продавец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если указано, то сравнивается с реквизитами акционер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H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Л/с покупателя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ссылка на закладку «Акционеры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I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Покупатель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если указано, то сравнивается с реквизитами акционер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Код выпуска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ссылка на закладку «Выпуски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K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К-во ЦБ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положительное целое число, может быть заполнено только при указании кода выпуск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L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Сумма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неотрицательное число, может быть заполнено только при указании к-ва ЦБ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M</w:t>
            </w:r>
            <w:r>
              <w:rPr/>
              <w:t>]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Обременение» - (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обязательное поле</w:t>
            </w:r>
            <w:r>
              <w:rPr>
                <w:rFonts w:cs="Arial" w:ascii="Arial" w:hAnsi="Arial"/>
                <w:sz w:val="20"/>
                <w:szCs w:val="20"/>
              </w:rPr>
              <w:t>) допустимые значения указаны в заголовке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5:28:00Z</dcterms:created>
  <dc:creator>Юсим</dc:creator>
  <dc:description/>
  <cp:keywords/>
  <dc:language>en-US</dc:language>
  <cp:lastModifiedBy>VVNorkin</cp:lastModifiedBy>
  <dcterms:modified xsi:type="dcterms:W3CDTF">2013-08-09T16:05:00Z</dcterms:modified>
  <cp:revision>3</cp:revision>
  <dc:subject/>
  <dc:title>Описание файла xls2xml</dc:title>
</cp:coreProperties>
</file>