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Style16"/>
        <w:spacing w:before="120" w:after="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Распоряжение на фиксацию (регистрацию) факта снятия ограничения операций с ценными бумагами </w:t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10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митента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, в отношении которых требуется зафиксировать факт снятия ограничения операций:</w:t>
            </w:r>
          </w:p>
        </w:tc>
      </w:tr>
      <w:tr>
        <w:trPr>
          <w:trHeight w:val="549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 номер выпуска:</w:t>
            </w:r>
          </w:p>
        </w:tc>
      </w:tr>
      <w:tr>
        <w:trPr>
          <w:trHeight w:val="42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(цифрами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278" w:hRule="atLeast"/>
        </w:trPr>
        <w:tc>
          <w:tcPr>
            <w:tcW w:w="10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ание снятия ограничения операций с ценными бумагами (номер, дата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141"/>
        <w:gridCol w:w="2694"/>
        <w:gridCol w:w="2693"/>
      </w:tblGrid>
      <w:tr>
        <w:trPr/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регистрированное лицо:</w:t>
            </w:r>
          </w:p>
        </w:tc>
        <w:tc>
          <w:tcPr>
            <w:tcW w:w="5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949113629"/>
            <w:bookmarkStart w:id="1" w:name="__Fieldmark__0_949113629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949113629"/>
            <w:bookmarkStart w:id="3" w:name="__Fieldmark__1_949113629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минальный держатель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49113629"/>
            <w:bookmarkStart w:id="5" w:name="__Fieldmark__2_94911362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49113629"/>
            <w:bookmarkStart w:id="7" w:name="__Fieldmark__3_94911362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пози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8" w:name="__Fieldmark__4_949113629"/>
            <w:bookmarkStart w:id="9" w:name="__Fieldmark__4_949113629"/>
            <w:bookmarkEnd w:id="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азначейский </w:t>
            </w:r>
          </w:p>
        </w:tc>
      </w:tr>
      <w:tr>
        <w:trPr>
          <w:trHeight w:val="103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13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exact" w:line="140" w:before="120" w:after="0"/>
        <w:rPr/>
      </w:pPr>
      <w:r>
        <w:rPr>
          <w:rFonts w:cs="Tahoma" w:ascii="Tahoma" w:hAnsi="Tahoma"/>
          <w:sz w:val="14"/>
          <w:szCs w:val="14"/>
          <w:lang w:eastAsia="ru-RU"/>
        </w:rPr>
        <w:t xml:space="preserve">Прошу уведомить о выполнении операции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10" w:name="__Fieldmark__5_949113629"/>
      <w:bookmarkStart w:id="11" w:name="__Fieldmark__5_949113629"/>
      <w:bookmarkEnd w:id="11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             </w:t>
      </w:r>
      <w:r>
        <w:rPr>
          <w:rFonts w:cs="Tahoma" w:ascii="Tahoma" w:hAnsi="Tahoma"/>
          <w:sz w:val="14"/>
          <w:szCs w:val="14"/>
          <w:lang w:eastAsia="ru-RU"/>
        </w:rPr>
        <w:t xml:space="preserve"> Способ получения уведомления, в т.ч. об отказе (Оплачивается в соответствии с прейскурантом)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4"/>
          <w:szCs w:val="14"/>
          <w:lang w:eastAsia="ru-RU"/>
        </w:rPr>
      </w:pPr>
      <w:r>
        <w:rPr>
          <w:rFonts w:eastAsia="Tahoma" w:cs="Tahoma" w:ascii="Tahoma" w:hAnsi="Tahoma"/>
          <w:b/>
          <w:sz w:val="16"/>
          <w:szCs w:val="16"/>
          <w:lang w:eastAsia="ru-RU"/>
        </w:rPr>
        <w:t xml:space="preserve">                                                                             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12" w:name="__Fieldmark__6_949113629"/>
      <w:bookmarkStart w:id="13" w:name="__Fieldmark__6_949113629"/>
      <w:bookmarkEnd w:id="13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sz w:val="16"/>
          <w:szCs w:val="16"/>
          <w:lang w:eastAsia="ru-RU"/>
        </w:rPr>
        <w:t xml:space="preserve">почтовым отправлением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14" w:name="__Fieldmark__7_949113629"/>
      <w:bookmarkStart w:id="15" w:name="__Fieldmark__7_949113629"/>
      <w:bookmarkEnd w:id="15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у регистратора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16" w:name="__Fieldmark__8_949113629"/>
      <w:bookmarkStart w:id="17" w:name="__Fieldmark__8_949113629"/>
      <w:bookmarkEnd w:id="17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в месте подачи документа  </w:t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регистрированное лицо просит зафиксировать в реестре факт снятия ограничения операций с ценными бумагам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  <w:tr>
        <w:trPr>
          <w:trHeight w:val="1346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960"/>
              <w:jc w:val="both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387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960"/>
              <w:jc w:val="both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>Приложение № 6.18 к Правилам ведения реестра ООО «Регистратор «Гарант»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2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7:00Z</dcterms:modified>
  <cp:revision>28</cp:revision>
  <dc:subject/>
  <dc:title>Форма 3</dc:title>
</cp:coreProperties>
</file>