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-284" w:right="1843" w:hanging="0"/>
        <w:jc w:val="center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  <w:t>Распоряжение о списании (зачислении) ценных бумаг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716"/>
        <w:gridCol w:w="4946"/>
      </w:tblGrid>
      <w:tr>
        <w:trPr>
          <w:trHeight w:val="420" w:hRule="atLeast"/>
        </w:trPr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19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лное наименование</w:t>
            </w:r>
          </w:p>
          <w:p>
            <w:pPr>
              <w:pStyle w:val="Style17"/>
              <w:ind w:left="0" w:right="198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эмитента: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</w:t>
            </w:r>
          </w:p>
          <w:p>
            <w:pPr>
              <w:pStyle w:val="Style17"/>
              <w:ind w:left="0" w:right="198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Style17"/>
              <w:ind w:left="0" w:right="198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Style17"/>
              <w:ind w:left="0" w:right="198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нные бумаги: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198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ид, категория (тип):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19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Государственный регистрационный</w:t>
            </w:r>
          </w:p>
          <w:p>
            <w:pPr>
              <w:pStyle w:val="Style17"/>
              <w:ind w:left="0" w:right="198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омер выпуска:</w:t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198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личество (цифрами)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198" w:hanging="0"/>
              <w:rPr/>
            </w:pPr>
            <w:r>
              <w:fldChar w:fldCharType="begin">
                <w:ffData>
                  <w:name w:val="Переключатель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0" w:name="__Fieldmark__0_1110011340"/>
            <w:bookmarkStart w:id="1" w:name="__Fieldmark__0_1110011340"/>
            <w:bookmarkEnd w:id="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ременены</w:t>
            </w:r>
          </w:p>
          <w:p>
            <w:pPr>
              <w:pStyle w:val="Style17"/>
              <w:ind w:left="0" w:right="19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бязательствами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19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орма расчета:</w:t>
            </w:r>
            <w:r>
              <w:fldChar w:fldCharType="begin">
                <w:ffData>
                  <w:name w:val="Переключатель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2" w:name="__Fieldmark__1_1110011340"/>
            <w:bookmarkStart w:id="3" w:name="__Fieldmark__1_1110011340"/>
            <w:bookmarkEnd w:id="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налич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         </w:t>
            </w:r>
            <w:r>
              <w:fldChar w:fldCharType="begin">
                <w:ffData>
                  <w:name w:val="Переключатель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1110011340"/>
            <w:bookmarkStart w:id="5" w:name="__Fieldmark__2_1110011340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наличная</w:t>
            </w:r>
          </w:p>
        </w:tc>
      </w:tr>
    </w:tbl>
    <w:p>
      <w:pPr>
        <w:pStyle w:val="Style17"/>
        <w:ind w:left="-142" w:right="198" w:firstLine="142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410"/>
        <w:gridCol w:w="284"/>
        <w:gridCol w:w="2268"/>
        <w:gridCol w:w="2835"/>
        <w:gridCol w:w="1559"/>
      </w:tblGrid>
      <w:tr>
        <w:trPr>
          <w:trHeight w:val="418" w:hRule="atLeast"/>
        </w:trPr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Лицо, передающее ценные бумаги: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лицевого счета: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ид счета:</w:t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1110011340"/>
            <w:bookmarkStart w:id="7" w:name="__Fieldmark__3_1110011340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ладелец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8" w:name="__Fieldmark__4_1110011340"/>
            <w:bookmarkStart w:id="9" w:name="__Fieldmark__4_1110011340"/>
            <w:bookmarkEnd w:id="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оминальный держатель</w:t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10" w:name="__Fieldmark__5_1110011340"/>
            <w:bookmarkStart w:id="11" w:name="__Fieldmark__5_1110011340"/>
            <w:bookmarkEnd w:id="1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доверительный управляющ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12" w:name="__Fieldmark__6_1110011340"/>
            <w:bookmarkStart w:id="13" w:name="__Fieldmark__6_1110011340"/>
            <w:bookmarkEnd w:id="1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центральный</w:t>
            </w:r>
          </w:p>
          <w:p>
            <w:pPr>
              <w:pStyle w:val="Normal"/>
              <w:ind w:left="21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епозитарий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14" w:name="__Fieldmark__7_1110011340"/>
            <w:bookmarkStart w:id="15" w:name="__Fieldmark__7_1110011340"/>
            <w:bookmarkEnd w:id="1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депозитный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16" w:name="__Fieldmark__8_1110011340"/>
            <w:bookmarkStart w:id="17" w:name="__Fieldmark__8_1110011340"/>
            <w:bookmarkEnd w:id="1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казначейский 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18" w:name="__Fieldmark__9_1110011340"/>
            <w:bookmarkStart w:id="19" w:name="__Fieldmark__9_1110011340"/>
            <w:bookmarkEnd w:id="1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эмиссионный 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20" w:name="__Fieldmark__10_1110011340"/>
            <w:bookmarkStart w:id="21" w:name="__Fieldmark__10_1110011340"/>
            <w:bookmarkEnd w:id="2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еустановленных ли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198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амилия, имя, отчество (полное наименование):</w:t>
            </w:r>
          </w:p>
        </w:tc>
      </w:tr>
      <w:tr>
        <w:trPr>
          <w:trHeight w:val="701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198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ид, серия, номер, дата выдачи документа, удостоверяющего личность (номер, дата государственной регистрации):</w:t>
            </w:r>
          </w:p>
        </w:tc>
      </w:tr>
    </w:tbl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410"/>
        <w:gridCol w:w="284"/>
        <w:gridCol w:w="2268"/>
        <w:gridCol w:w="2835"/>
        <w:gridCol w:w="1559"/>
      </w:tblGrid>
      <w:tr>
        <w:trPr/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Лицо, принимающее ценные бумаги: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лицевого счета: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ид счета:</w:t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22" w:name="__Fieldmark__11_1110011340"/>
            <w:bookmarkStart w:id="23" w:name="__Fieldmark__11_1110011340"/>
            <w:bookmarkEnd w:id="2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ладелец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24" w:name="__Fieldmark__12_1110011340"/>
            <w:bookmarkStart w:id="25" w:name="__Fieldmark__12_1110011340"/>
            <w:bookmarkEnd w:id="2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оминальный держатель</w:t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26" w:name="__Fieldmark__13_1110011340"/>
            <w:bookmarkStart w:id="27" w:name="__Fieldmark__13_1110011340"/>
            <w:bookmarkEnd w:id="2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доверительный управляющ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28" w:name="__Fieldmark__14_1110011340"/>
            <w:bookmarkStart w:id="29" w:name="__Fieldmark__14_1110011340"/>
            <w:bookmarkEnd w:id="2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центральный</w:t>
            </w:r>
          </w:p>
          <w:p>
            <w:pPr>
              <w:pStyle w:val="Normal"/>
              <w:ind w:left="21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епозитарий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30" w:name="__Fieldmark__15_1110011340"/>
            <w:bookmarkStart w:id="31" w:name="__Fieldmark__15_1110011340"/>
            <w:bookmarkEnd w:id="3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депозитный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32" w:name="__Fieldmark__16_1110011340"/>
            <w:bookmarkStart w:id="33" w:name="__Fieldmark__16_1110011340"/>
            <w:bookmarkEnd w:id="3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казначейский 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34" w:name="__Fieldmark__17_1110011340"/>
            <w:bookmarkStart w:id="35" w:name="__Fieldmark__17_1110011340"/>
            <w:bookmarkEnd w:id="3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эмиссионный 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36" w:name="__Fieldmark__18_1110011340"/>
            <w:bookmarkStart w:id="37" w:name="__Fieldmark__18_1110011340"/>
            <w:bookmarkEnd w:id="3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еустановленных ли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198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амилия, имя, отчество (полное наименование):</w:t>
            </w:r>
          </w:p>
        </w:tc>
      </w:tr>
      <w:tr>
        <w:trPr>
          <w:trHeight w:val="697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198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ид, серия, номер, дата выдачи документа, удостоверяющего личность (номер, дата государственной регистрации):</w:t>
            </w:r>
          </w:p>
        </w:tc>
      </w:tr>
    </w:tbl>
    <w:p>
      <w:pPr>
        <w:pStyle w:val="Style17"/>
        <w:ind w:left="-142" w:right="198" w:firstLine="142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tbl>
      <w:tblPr>
        <w:tblW w:w="1077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7"/>
      </w:tblGrid>
      <w:tr>
        <w:trPr>
          <w:trHeight w:val="754" w:hRule="atLeast"/>
        </w:trPr>
        <w:tc>
          <w:tcPr>
            <w:tcW w:w="1077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7"/>
              <w:ind w:left="0" w:right="198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снования передачи ценных бумаг, депозитарный договор:</w:t>
            </w:r>
          </w:p>
        </w:tc>
      </w:tr>
      <w:tr>
        <w:trPr>
          <w:trHeight w:val="268" w:hRule="atLeast"/>
        </w:trPr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ind w:left="0" w:right="198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before="40" w:after="40"/>
              <w:ind w:left="0" w:right="198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РЕФЕРЕНС:</w:t>
            </w:r>
          </w:p>
        </w:tc>
      </w:tr>
    </w:tbl>
    <w:p>
      <w:pPr>
        <w:pStyle w:val="Style17"/>
        <w:ind w:left="-142" w:right="198" w:firstLine="142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ahoma" w:hAnsi="Tahoma" w:cs="Tahoma"/>
                <w:bCs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  <w:t xml:space="preserve">Цена сделки (цифрами) в рублях (обязательно </w:t>
            </w:r>
            <w:r>
              <w:rPr>
                <w:rFonts w:cs="Tahoma" w:ascii="Tahoma" w:hAnsi="Tahoma"/>
                <w:bCs/>
                <w:color w:val="000000"/>
                <w:sz w:val="16"/>
                <w:szCs w:val="16"/>
                <w:lang w:eastAsia="ru-RU"/>
              </w:rPr>
              <w:t>для заполнения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  <w:t>)</w:t>
            </w:r>
            <w:r>
              <w:rPr>
                <w:rFonts w:cs="Tahoma" w:ascii="Tahoma" w:hAnsi="Tahoma"/>
                <w:bCs/>
                <w:sz w:val="16"/>
                <w:szCs w:val="16"/>
                <w:lang w:eastAsia="ru-RU"/>
              </w:rPr>
              <w:t>:</w:t>
            </w:r>
          </w:p>
          <w:p>
            <w:pPr>
              <w:pStyle w:val="Normal"/>
              <w:widowControl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Style17"/>
        <w:ind w:left="-142" w:right="198" w:firstLine="142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645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42" w:right="198" w:firstLine="142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Фамилия, имя, отчество (наименование) лица, являющегося владельцем (доверительным управляющим) ценных бумаг:</w:t>
            </w:r>
          </w:p>
        </w:tc>
      </w:tr>
    </w:tbl>
    <w:p>
      <w:pPr>
        <w:pStyle w:val="Style17"/>
        <w:ind w:left="-142" w:right="198" w:firstLine="142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655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42" w:right="198" w:firstLine="142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нформация о кредиторе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при передаче ценных бумаг в депозит нотариуса):</w:t>
            </w:r>
          </w:p>
        </w:tc>
      </w:tr>
    </w:tbl>
    <w:p>
      <w:pPr>
        <w:pStyle w:val="Style17"/>
        <w:ind w:left="-142" w:right="198" w:firstLine="142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>
              <w:bottom w:val="dotted" w:sz="4" w:space="0" w:color="000000"/>
            </w:tcBorders>
          </w:tcPr>
          <w:p>
            <w:pPr>
              <w:pStyle w:val="Normal"/>
              <w:widowControl/>
              <w:spacing w:before="20" w:after="20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Переключатель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  <w:lang w:eastAsia="ru-RU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Tahoma" w:ascii="Tahoma" w:hAnsi="Tahoma"/>
                <w:lang w:eastAsia="ru-RU"/>
              </w:rPr>
              <w:fldChar w:fldCharType="separate"/>
            </w:r>
            <w:bookmarkStart w:id="38" w:name="__Fieldmark__19_1110011340"/>
            <w:bookmarkStart w:id="39" w:name="__Fieldmark__19_1110011340"/>
            <w:bookmarkEnd w:id="39"/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</w:r>
            <w:r>
              <w:rPr>
                <w:sz w:val="16"/>
                <w:b/>
                <w:szCs w:val="16"/>
                <w:rFonts w:cs="Tahoma" w:ascii="Tahoma" w:hAnsi="Tahoma"/>
                <w:lang w:eastAsia="ru-RU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Списание осуществляется в связи с возвратом ценных бумаг</w:t>
            </w:r>
          </w:p>
        </w:tc>
      </w:tr>
    </w:tbl>
    <w:p>
      <w:pPr>
        <w:pStyle w:val="Style17"/>
        <w:ind w:left="-142" w:right="198" w:firstLine="142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>
              <w:bottom w:val="dotted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Переключатель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  <w:lang w:eastAsia="ru-RU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Tahoma" w:ascii="Tahoma" w:hAnsi="Tahoma"/>
                <w:lang w:eastAsia="ru-RU"/>
              </w:rPr>
              <w:fldChar w:fldCharType="separate"/>
            </w:r>
            <w:bookmarkStart w:id="40" w:name="__Fieldmark__20_1110011340"/>
            <w:bookmarkStart w:id="41" w:name="__Fieldmark__20_1110011340"/>
            <w:bookmarkEnd w:id="41"/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</w:r>
            <w:r>
              <w:rPr>
                <w:sz w:val="16"/>
                <w:b/>
                <w:szCs w:val="16"/>
                <w:rFonts w:cs="Tahoma" w:ascii="Tahoma" w:hAnsi="Tahoma"/>
                <w:lang w:eastAsia="ru-RU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писание осуществляется в связи с выкупом ценных бумаг в соответствии со статьей 84.7 Федерального закона</w:t>
            </w:r>
          </w:p>
          <w:p>
            <w:pPr>
              <w:pStyle w:val="Normal"/>
              <w:widowControl/>
              <w:ind w:left="204" w:hanging="0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«Об акционерных обществах»</w:t>
            </w:r>
            <w:r>
              <w:rPr>
                <w:rFonts w:cs="Tahoma" w:ascii="Tahoma" w:hAnsi="Tahoma"/>
                <w:sz w:val="16"/>
                <w:szCs w:val="16"/>
              </w:rPr>
              <w:t xml:space="preserve"> (необходимо приложить копию требования о выкупе ценных бумаг)</w:t>
            </w:r>
          </w:p>
        </w:tc>
      </w:tr>
    </w:tbl>
    <w:p>
      <w:pPr>
        <w:pStyle w:val="Style17"/>
        <w:ind w:left="-142" w:right="198" w:firstLine="142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7"/>
        <w:gridCol w:w="2261"/>
        <w:gridCol w:w="1705"/>
        <w:gridCol w:w="2451"/>
      </w:tblGrid>
      <w:tr>
        <w:trPr/>
        <w:tc>
          <w:tcPr>
            <w:tcW w:w="10774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widowControl/>
              <w:spacing w:before="20" w:after="20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Переключатель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  <w:lang w:eastAsia="ru-RU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Tahoma" w:ascii="Tahoma" w:hAnsi="Tahoma"/>
                <w:lang w:eastAsia="ru-RU"/>
              </w:rPr>
              <w:fldChar w:fldCharType="separate"/>
            </w:r>
            <w:bookmarkStart w:id="42" w:name="__Fieldmark__21_1110011340"/>
            <w:bookmarkStart w:id="43" w:name="__Fieldmark__21_1110011340"/>
            <w:bookmarkEnd w:id="43"/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</w:r>
            <w:r>
              <w:rPr>
                <w:sz w:val="16"/>
                <w:b/>
                <w:szCs w:val="16"/>
                <w:rFonts w:cs="Tahoma" w:ascii="Tahoma" w:hAnsi="Tahoma"/>
                <w:lang w:eastAsia="ru-RU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исание (зачисление) ценных бумаг не связано с переходом права собственности на них (при участии номинального держателя)</w:t>
            </w:r>
          </w:p>
        </w:tc>
      </w:tr>
      <w:tr>
        <w:trPr/>
        <w:tc>
          <w:tcPr>
            <w:tcW w:w="1077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pacing w:before="20" w:after="20"/>
              <w:jc w:val="both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Переключатель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  <w:lang w:eastAsia="ru-RU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Tahoma" w:ascii="Tahoma" w:hAnsi="Tahoma"/>
                <w:lang w:eastAsia="ru-RU"/>
              </w:rPr>
              <w:fldChar w:fldCharType="separate"/>
            </w:r>
            <w:bookmarkStart w:id="44" w:name="__Fieldmark__22_1110011340"/>
            <w:bookmarkStart w:id="45" w:name="__Fieldmark__22_1110011340"/>
            <w:bookmarkEnd w:id="45"/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</w:r>
            <w:r>
              <w:rPr>
                <w:sz w:val="16"/>
                <w:b/>
                <w:szCs w:val="16"/>
                <w:rFonts w:cs="Tahoma" w:ascii="Tahoma" w:hAnsi="Tahoma"/>
                <w:lang w:eastAsia="ru-RU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 xml:space="preserve">  Подтверждаю отсутствие выгодоприобретателя по сделке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lang w:eastAsia="ru-RU"/>
              </w:rPr>
              <w:footnoteReference w:id="2"/>
            </w:r>
            <w:r>
              <w:rPr>
                <w:rFonts w:cs="Tahoma" w:ascii="Tahoma" w:hAnsi="Tahoma"/>
                <w:sz w:val="14"/>
                <w:szCs w:val="14"/>
                <w:lang w:eastAsia="ru-RU"/>
              </w:rPr>
              <w:t xml:space="preserve"> </w:t>
            </w:r>
          </w:p>
        </w:tc>
      </w:tr>
      <w:tr>
        <w:trPr>
          <w:trHeight w:val="281" w:hRule="atLeast"/>
        </w:trPr>
        <w:tc>
          <w:tcPr>
            <w:tcW w:w="10774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  <w:lang w:eastAsia="ru-RU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Tahoma" w:ascii="Tahoma" w:hAnsi="Tahoma"/>
                <w:lang w:eastAsia="ru-RU"/>
              </w:rPr>
              <w:fldChar w:fldCharType="separate"/>
            </w:r>
            <w:bookmarkStart w:id="46" w:name="__Fieldmark__23_1110011340"/>
            <w:bookmarkStart w:id="47" w:name="__Fieldmark__23_1110011340"/>
            <w:bookmarkEnd w:id="47"/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</w:r>
            <w:r>
              <w:rPr>
                <w:sz w:val="16"/>
                <w:b/>
                <w:szCs w:val="16"/>
                <w:rFonts w:cs="Tahoma" w:ascii="Tahoma" w:hAnsi="Tahoma"/>
                <w:lang w:eastAsia="ru-RU"/>
              </w:rPr>
              <w:fldChar w:fldCharType="end"/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>Прошу уведомить о выполнении операции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   </w:t>
            </w:r>
          </w:p>
        </w:tc>
      </w:tr>
      <w:tr>
        <w:trPr>
          <w:trHeight w:val="400" w:hRule="atLeast"/>
        </w:trPr>
        <w:tc>
          <w:tcPr>
            <w:tcW w:w="4357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u w:val="single"/>
              </w:rPr>
              <w:t>Способ получения уведомления, в т.ч. об отказе</w:t>
            </w:r>
            <w:r>
              <w:rPr>
                <w:rFonts w:cs="Tahoma" w:ascii="Tahoma" w:hAnsi="Tahoma"/>
                <w:sz w:val="14"/>
                <w:szCs w:val="14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Tahoma" w:ascii="Calibri" w:hAnsi="Calibri"/>
                <w:sz w:val="16"/>
                <w:szCs w:val="16"/>
                <w:lang w:eastAsia="ru-RU"/>
              </w:rPr>
              <w:t>(Оплачивается в соответствии с прейскурантом):</w:t>
            </w:r>
          </w:p>
        </w:tc>
        <w:tc>
          <w:tcPr>
            <w:tcW w:w="2261" w:type="dxa"/>
            <w:tcBorders>
              <w:top w:val="dott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bookmarkStart w:id="48" w:name="__Fieldmark__24_1110011340"/>
            <w:bookmarkStart w:id="49" w:name="__Fieldmark__24_1110011340"/>
            <w:bookmarkEnd w:id="49"/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ПОЧТОВЫМ ОТПРАВЛЕНИЕМ</w:t>
            </w:r>
          </w:p>
        </w:tc>
        <w:tc>
          <w:tcPr>
            <w:tcW w:w="1705" w:type="dxa"/>
            <w:tcBorders>
              <w:top w:val="dott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bookmarkStart w:id="50" w:name="__Fieldmark__25_1110011340"/>
            <w:bookmarkStart w:id="51" w:name="__Fieldmark__25_1110011340"/>
            <w:bookmarkEnd w:id="51"/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У РЕГИСТРАТОРА</w:t>
            </w:r>
          </w:p>
        </w:tc>
        <w:tc>
          <w:tcPr>
            <w:tcW w:w="2451" w:type="dxa"/>
            <w:tcBorders>
              <w:top w:val="dott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bookmarkStart w:id="52" w:name="__Fieldmark__26_1110011340"/>
            <w:bookmarkStart w:id="53" w:name="__Fieldmark__26_1110011340"/>
            <w:bookmarkEnd w:id="53"/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В МЕСТЕ ПОДАЧИ ДОКУМЕНТА</w:t>
            </w:r>
          </w:p>
        </w:tc>
      </w:tr>
    </w:tbl>
    <w:p>
      <w:pPr>
        <w:pStyle w:val="Style17"/>
        <w:ind w:left="-142" w:right="198" w:firstLine="142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tbl>
      <w:tblPr>
        <w:tblW w:w="10774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7"/>
      </w:tblGrid>
      <w:tr>
        <w:trPr/>
        <w:tc>
          <w:tcPr>
            <w:tcW w:w="53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Лицо, передающее ценные бумаги, просит списать их со своего счета и зачислить на счет Лица, принимающего ценные бумаги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Лицо, принимающее ценные бумаги, просит зачислить на свой счет ценные бумаги, списанные со счета Лица, передающего ценные бумаги</w:t>
            </w:r>
          </w:p>
        </w:tc>
      </w:tr>
      <w:tr>
        <w:trPr>
          <w:trHeight w:val="373" w:hRule="atLeast"/>
        </w:trPr>
        <w:tc>
          <w:tcPr>
            <w:tcW w:w="5387" w:type="dxa"/>
            <w:tcBorders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0" w:after="72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дпись, печать:</w:t>
            </w:r>
          </w:p>
        </w:tc>
        <w:tc>
          <w:tcPr>
            <w:tcW w:w="5387" w:type="dxa"/>
            <w:tcBorders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0" w:after="72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дпись, печать:</w:t>
            </w:r>
          </w:p>
        </w:tc>
      </w:tr>
      <w:tr>
        <w:trPr>
          <w:trHeight w:val="589" w:hRule="atLeast"/>
        </w:trPr>
        <w:tc>
          <w:tcPr>
            <w:tcW w:w="5387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амилия, имя, отчество,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еквизиты доверенности</w:t>
            </w:r>
          </w:p>
          <w:p>
            <w:pPr>
              <w:pStyle w:val="Normal"/>
              <w:widowControl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едставителя:</w:t>
            </w:r>
          </w:p>
        </w:tc>
        <w:tc>
          <w:tcPr>
            <w:tcW w:w="5387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амилия, имя, отчество,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еквизиты доверенности</w:t>
            </w:r>
          </w:p>
          <w:p>
            <w:pPr>
              <w:pStyle w:val="Normal"/>
              <w:widowControl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едставителя:</w:t>
            </w:r>
          </w:p>
        </w:tc>
      </w:tr>
    </w:tbl>
    <w:p>
      <w:pPr>
        <w:pStyle w:val="Normal"/>
        <w:widowControl/>
        <w:jc w:val="both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tbl>
      <w:tblPr>
        <w:tblW w:w="1080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4"/>
        <w:gridCol w:w="5404"/>
      </w:tblGrid>
      <w:tr>
        <w:trPr>
          <w:trHeight w:val="503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600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Номер и дата договора о залоге ценных бумаг: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Залогодержатель:</w:t>
            </w:r>
          </w:p>
          <w:p>
            <w:pPr>
              <w:pStyle w:val="Normal"/>
              <w:widowControl/>
              <w:spacing w:before="0" w:after="48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дпись, печать:</w:t>
            </w:r>
          </w:p>
        </w:tc>
      </w:tr>
    </w:tbl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992" w:right="567" w:gutter="0" w:header="284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4"/>
          <w:szCs w:val="14"/>
        </w:rPr>
        <w:t xml:space="preserve">В случае наличия выгодоприобретателя необходимо заполнить </w:t>
      </w:r>
      <w:r>
        <w:rPr>
          <w:rFonts w:cs="Tahoma" w:ascii="Tahoma" w:hAnsi="Tahoma"/>
          <w:color w:val="000000"/>
          <w:sz w:val="14"/>
          <w:szCs w:val="14"/>
          <w:lang w:eastAsia="ru-RU"/>
        </w:rPr>
        <w:t>Приложение № 2 к Правилам ПОД/ФТ Опросный лист «Сведения о выгодоприобретателях»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color w:val="000000"/>
        <w:sz w:val="18"/>
        <w:szCs w:val="18"/>
      </w:rPr>
      <w:t>Приложение № 6.12 к Правилам ведения реестра ООО «Регистратор «Гарант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Arial CYR" w:hAnsi="Arial CYR" w:cs="Arial CYR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right"/>
      <w:outlineLvl w:val="1"/>
    </w:pPr>
    <w:rPr>
      <w:rFonts w:ascii="Arial CYR" w:hAnsi="Arial CYR" w:cs="Arial CYR"/>
      <w:bCs/>
      <w:sz w:val="18"/>
      <w:u w:val="single"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FontStyle42">
    <w:name w:val="Font Style42"/>
    <w:qFormat/>
    <w:rPr>
      <w:rFonts w:ascii="Arial" w:hAnsi="Arial" w:cs="Arial"/>
      <w:color w:val="000000"/>
      <w:sz w:val="18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Arial CYR" w:hAnsi="Arial CYR" w:cs="Arial CYR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widowControl/>
      <w:ind w:left="-142" w:right="-142" w:firstLine="142"/>
    </w:pPr>
    <w:rPr>
      <w:rFonts w:ascii="Arial CYR" w:hAnsi="Arial CYR" w:cs="Arial CYR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4:12:00Z</dcterms:created>
  <dc:creator>Богомолова Татьяна</dc:creator>
  <dc:description/>
  <cp:keywords/>
  <dc:language>en-US</dc:language>
  <cp:lastModifiedBy>Bulatova</cp:lastModifiedBy>
  <cp:lastPrinted>2014-01-23T14:18:00Z</cp:lastPrinted>
  <dcterms:modified xsi:type="dcterms:W3CDTF">2016-01-28T10:34:00Z</dcterms:modified>
  <cp:revision>50</cp:revision>
  <dc:subject/>
  <dc:title>Форма 3</dc:title>
</cp:coreProperties>
</file>